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GEGNER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2010"/>
        <w:gridCol w:w="605"/>
        <w:gridCol w:w="942"/>
        <w:gridCol w:w="733"/>
        <w:gridCol w:w="454"/>
        <w:gridCol w:w="833"/>
        <w:gridCol w:w="1022"/>
        <w:gridCol w:w="1049"/>
        <w:gridCol w:w="1133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civile e ambient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58092973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ll'informazione (automazione, elettronica, informatica, telecomunicazioni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67825619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53903578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gegneria civil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82629755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e Tecnologie per le Telecomunicazioni e l'Elettro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486321305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INFORMATICA E DELL'AUTOM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6381870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24986911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per l'ambiente e il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42874846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I MATE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47270336" r:id="rId2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.25pt;height:22.5pt" filled="f" o:ole="">
                  <v:imagedata r:id="rId23" o:title=""/>
                </v:shape>
                <o:OLEObject Type="Embed" ProgID="" ShapeID="ole_rId22" DrawAspect="Content" ObjectID="_466268771" r:id="rId2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14"/>
        <w:gridCol w:w="1644"/>
        <w:gridCol w:w="352"/>
      </w:tblGrid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 - Classe delle lauree in ingegneria civile e ambient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 - Classe delle lauree in ingegneria dell'informazion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- Classe delle lauree in ingegneria industri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/S - Classe delle lauree specialistiche in ingegneria civi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/S - Classe delle lauree specialistiche in ingegneria elettro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/S - Classe delle lauree specialistiche in ingegneria informat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/S - Classe delle lauree specialistiche in ingegneria mecca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/S - Classe delle lauree specialistiche in ingegneria per l'ambiente e il territorio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/S - Classe delle lauree specialistiche in scienza e ingegneria dei materiali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6%</w:t>
            </w:r>
          </w:p>
        </w:tc>
        <w:tc>
          <w:tcPr>
            <w:tcW w:w="35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O&amp;valore_param%5B1%5D=Universit%E0 degli Studi di FERRARA&amp;valore_param%5B2%5D=INGEGNERIA&amp;info=--------------------------------------------------------------------------------------------------------------------" TargetMode="External"/><Relationship Id="rId2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A&amp;valore_param%5B1%5D=Universit%E0 degli Studi di FERRARA&amp;valore_param%5B2%5D=INGEGNERIA&amp;info=--------------------------------------------------------------------------------------------------------------------" TargetMode="External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RU&amp;valore_param%5B1%5D=Universit%E0 degli Studi di FERRARA&amp;valore_param%5B2%5D=INGEGNER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30" Type="http://schemas.openxmlformats.org/officeDocument/2006/relationships/image" Target="media/image5.jpeg"/><Relationship Id="rId31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ueakulUDOPWKOS&amp;pass=2&amp;code_un=09&amp;id_facolta=744&amp;aperta=3&amp;superuser=0&amp;aquila=0&amp;giurisprudenza=0&amp;ordinamento=509&amp;debug=&amp;info=--------------------------------------------------------------------------------------------------------------------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